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  <w:lang w:val="bs-BA"/>
        </w:rPr>
      </w:pPr>
      <w:r>
        <w:rPr>
          <w:rFonts w:cs="Times New Roman" w:ascii="Times New Roman" w:hAnsi="Times New Roman"/>
          <w:b/>
          <w:sz w:val="20"/>
          <w:szCs w:val="20"/>
          <w:lang w:val="bs-BA"/>
        </w:rPr>
        <w:t xml:space="preserve">PRIJEDLOG IZMJENA I DOPUNA PLANA REALIZACIJE NASTAVE NA PRVOM CIKLUSU STUDIJ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  <w:lang w:val="bs-BA"/>
        </w:rPr>
      </w:pPr>
      <w:r>
        <w:rPr>
          <w:rFonts w:cs="Times New Roman" w:ascii="Times New Roman" w:hAnsi="Times New Roman"/>
          <w:b/>
          <w:sz w:val="20"/>
          <w:szCs w:val="20"/>
          <w:lang w:val="bs-BA"/>
        </w:rPr>
        <w:t>UNIVERZITET U TUZLI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  <w:lang w:val="bs-BA"/>
        </w:rPr>
      </w:pPr>
      <w:r>
        <w:rPr>
          <w:rFonts w:cs="Times New Roman" w:ascii="Times New Roman" w:hAnsi="Times New Roman"/>
          <w:b/>
          <w:sz w:val="20"/>
          <w:szCs w:val="20"/>
          <w:lang w:val="bs-BA"/>
        </w:rPr>
        <w:t>AKADEMIJA DRAMSKIH UMJETNOSTI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(pozorište, film, radio i TV) 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  <w:lang w:val="bs-BA"/>
        </w:rPr>
      </w:pPr>
      <w:r>
        <w:rPr>
          <w:rFonts w:cs="Times New Roman" w:ascii="Times New Roman" w:hAnsi="Times New Roman"/>
          <w:b/>
          <w:sz w:val="20"/>
          <w:szCs w:val="20"/>
          <w:lang w:val="bs-BA"/>
        </w:rPr>
        <w:t xml:space="preserve">STUDIJSKI PROGRAM/ODSJEK: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  <w:lang w:val="bs-BA"/>
        </w:rPr>
      </w:pPr>
      <w:r>
        <w:rPr>
          <w:rFonts w:cs="Times New Roman" w:ascii="Times New Roman" w:hAnsi="Times New Roman"/>
          <w:b/>
          <w:sz w:val="20"/>
          <w:szCs w:val="20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b/>
          <w:sz w:val="20"/>
          <w:szCs w:val="20"/>
          <w:lang w:val="bs-BA"/>
        </w:rPr>
        <w:t>„</w:t>
      </w:r>
      <w:r>
        <w:rPr>
          <w:rFonts w:cs="Times New Roman" w:ascii="Times New Roman" w:hAnsi="Times New Roman"/>
          <w:b/>
          <w:sz w:val="20"/>
          <w:szCs w:val="20"/>
          <w:lang w:val="bs-BA"/>
        </w:rPr>
        <w:t>GLUMA“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i </w:t>
      </w:r>
      <w:r>
        <w:rPr>
          <w:rFonts w:cs="Times New Roman" w:ascii="Times New Roman" w:hAnsi="Times New Roman"/>
          <w:b/>
          <w:sz w:val="20"/>
          <w:szCs w:val="20"/>
          <w:lang w:val="bs-BA"/>
        </w:rPr>
        <w:t>„PRODUKCIJA“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na Akademiji dramskih umjetnosti, 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ZA ZIMSKI SEMESTAR AKADEMSKE 2025/26. GODINE. </w:t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</w:t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1097"/>
        <w:gridCol w:w="2298"/>
        <w:gridCol w:w="1110"/>
        <w:gridCol w:w="2352"/>
        <w:gridCol w:w="990"/>
        <w:gridCol w:w="2557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Nastavni predmet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(Obavezni / Izborni)  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Godina studija/ semestar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Prethodna pokrivenost nastave</w:t>
            </w:r>
          </w:p>
        </w:tc>
        <w:tc>
          <w:tcPr>
            <w:tcW w:w="33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Izmjene pokrivenosti nastave</w:t>
            </w:r>
          </w:p>
        </w:tc>
        <w:tc>
          <w:tcPr>
            <w:tcW w:w="2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Napomena: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(razlog izmjene) 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 xml:space="preserve">Broj planiranh sati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 xml:space="preserve">Broj planiranh sati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</w:r>
          </w:p>
        </w:tc>
        <w:tc>
          <w:tcPr>
            <w:tcW w:w="2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Glumački sistemi i poetike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Glum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4+0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r. sci. Sanela Babić. red. 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4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Mr. sci. Sanela Babić. red. 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epokriven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3 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Scenske umjetničke vještine IV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Glum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(Izborni). 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+1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amir Mahmutović, MA, vanr.prof.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Edin Suljetović, stručnjak iz praks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V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Mr. sci. Sanela Babić. red. prof.;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Edin Suljetović, stručnjak iz prakse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1 V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Scenski pokret V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Glum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II/VI 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+1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Baisa Bakin, red. 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ana Petrović, MA, stručnjak iz praks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V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aisa Bakin, red. 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Alisa Brkić, MA, viši asistent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2 P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1 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1674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Tehnika glasa VI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Glum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+1 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Emina Goletić Faković, MA, docent; Odg. nast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ana Petrović, MA, stručnjak iz praks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P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Emina Goletić Faković, MA, docent; Odg. nast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Mirza Mujagić, stručnjak iz praks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2 P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1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Elementi filma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Glum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V/VII 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4+2 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Emina Goletić Faković, MA, docent; Odg. nas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Adnan Mujkić, MA, stručnjak iz praks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3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V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Emina Goletić Faković, MA, docent; Odg. nast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Mr. sci. Sanela Babić. red. prof.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Adnan Mujkić, MA, stručnjak iz praks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3 P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1 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Gluma VII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Glum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+2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Mr.sci. Damir Altumbabić, red. prof.; Odg. nast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Emina Goletić Faković, MA, docent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ana Petrović, MA, stručnjak iz praks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3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V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Mr.sci. Damir Altumbabić, red. prof.; Odg. nast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Emina Goletić Faković, MA, docent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Alisa Brkić, MA, viši asistent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vana Petrović, MA, stručnjak iz praks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3 P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2 V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Scenski pokret VIII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Glum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+1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Baisa Bakin, red. prof.; Odg. nast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ana Petrović, MA, stručnjak iz praks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V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Baisa Bakin, red. prof.; Odg. nast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Alisa Brkić, MA, viši asistent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1 P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Osnovi režije I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Glum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4+1 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Mr. sci. Sanela Babić. red. prof.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Nepokriveni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Adnan Mujkić, MA, stručnjak iz praks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2 P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 V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Mr. sci. Sanela Babić. red. prof.;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epokriveni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Adnan Mujkić, MA, stručnjak iz praks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2 P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2 P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 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Osnovi glum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Produkcij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Produkcij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+4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Baisa Bakin, red. prof. , Odg. nas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amir Mahmutović, MA, vanr.prof.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epokrive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Alisa Brkić, MA, viši asistent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V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aisa Bakin, red. prof. , Odg. nast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Damir Mahmutović, MA, vanr.prof.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Alisa Brkić, MA, viši asistent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4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Filmska i TV produkcija I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Produkcij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Produkcij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+3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 umj. Ognjen Rakčević, docent, Odg. nas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Ljubiša Veljković, MA, viši asistent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V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Dr. umj. Ognjen Rakčević, docent, Odg. nast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Ljubiša Veljković, MA, viši asistent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Damir Pirić, stručnjak iz praks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4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3V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3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Pozorišna produkcija 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Produkcij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Produkcij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2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Amira Kudumović, MA, docent, Odg. nas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enis Krdžalić, MA, struč. iz praks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V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Amira Kudumović, MA, docent, Odg. nast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Denis Krdžalić, MA, struč. iz praks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ermin Brković, stručnjak iz praks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V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Muzička produkcija I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Produkcij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Produkcij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2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Zoran Pavljašević, MA, vanr.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Edin Memić, MA, stručnjak iz praks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V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Zoran Pavljašević, MA, vanr.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Edin Memić, MA, stručnjak iz praks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4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Filmska i TV produkcija I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Produkcij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Produkcij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+3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 umj. Ognjen Rakčević, docent, Odg. nas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Nermin Brković, stručnjak iz praks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V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Dr. umj. Ognjen Rakčević, docent, Odg. nast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ermin Brković, stručnjak iz prakse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Damir Pirić, stručnjak iz praks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4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5V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1V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2077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Pozorišna produkcija II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Produkcij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Produkcij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2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Amira Kudumović, MA, docent, Odg. nas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enis Krdžalić, MA, struč. iz prakse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V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Amira Kudumović, MA, docent, Odg. nast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Denis Krdžalić, MA, struč. iz praks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ermin Brković, stručnjak iz praks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V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Elementi likovne produkcij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Produkcij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Produkcij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+2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 sci. Maja Dedić, red. 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ana Petrović, MA, stručnjak iz praks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V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Dr. sci. Maja Dedić, red. 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vana Petrović, MA, stručnjak iz praks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4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Muzička kultura 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tudijski program: „Razredna nastava“  i „Predškolski odgoj i obrazovanje"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Lejla Teskeredžić, red. 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elika Behlilović, str.iz praks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V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Lejla Teskeredžić, red. 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Melika Behlilović, str.iz praks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3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6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Likovna kultura I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tudijski program: „Razredna nastava“  i „Predškolski odgoj i obrazovanje"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II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 Maja Dedić, red.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Boris Pejić, stručnjak iz praks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V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Dr.sci Maja Dedić, red.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oris Pejić, stručnjak iz praks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3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6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Likovna kultura 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tudijski program: „Razredna nastava“  i „Predškolski odgoj i obrazovanje"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sci Maja Dedić, red.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Boris Pejić, stručnjak iz praks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V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Dr.sci Maja Dedić, red.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oris Pejić, stručnjak iz praks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3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6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2003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Muzička kultura II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tudijski program: „Razredna nastava“  i „Predškolski odgoj i obrazovanje"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Gluma“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+1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Lejla Teskeredžić, red. 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Melika Behlilović, str.iz prakse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3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V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Lejla Teskeredžić, red. prof.; Odg. nast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Melika Behlilović, str.iz praks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3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6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2003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Oratorstvo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Studijski program: Pravni fakultet  (I CIKLUS STUDIJA IZ PODRUČJA PRAVA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Glum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Izborni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+1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Nije bio u ranijem PRN.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Damir Mahmutović, MA, vanr. prof. Odg. nast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Edin Suljetović, stručnjak iz praks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1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2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2003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Marketing u umjetnost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Produkcij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Produkcij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I/V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+0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Dr. umj. Ognjen Rakčević, docent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P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Dr. umj. Ognjen Rakčević, docent;odg.nastavnik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Zoran Pavljašević, MA, vanr.prof.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P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  <w:tr>
        <w:trPr>
          <w:trHeight w:val="2003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 xml:space="preserve">Pozorišna produkcija IV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Studijski program: „Produkcija“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Uža umjetnička oblast: „Produkcija“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(Obavezni)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I/IV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4+5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Rusmir Efendić, docent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Zoran Pavljašević, MA, vanr.prof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Ljubiša Veljković, MA, viši asistent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Jakub Halilović, asistent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V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V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Rusmir Efendić, docent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epokriveno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Ljubiša Veljković, MA, viši asistent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Jakub Halilović, asistent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P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V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V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Obrazloženje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Prijedlog za Izmjene i dopune PRN-e sačinjen je na osnovu izmjene Menadžmenta ADU Tuzla i upisa dodatne grupe studenta na III godini studijskog programa Produkcija.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Predlagač: </w:t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Spacing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Prodekan za nastavu i studentska pitanja: </w:t>
      </w:r>
    </w:p>
    <w:p>
      <w:pPr>
        <w:pStyle w:val="NoSpacing"/>
        <w:rPr/>
      </w:pPr>
      <w:r>
        <w:rPr>
          <w:rFonts w:cs="Times New Roman" w:ascii="Times New Roman" w:hAnsi="Times New Roman"/>
          <w:lang w:val="bs-B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Irfan Kasumović MA, docent </w:t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50:00Z</dcterms:created>
  <dc:creator>Emir</dc:creator>
  <dc:description/>
  <cp:keywords/>
  <dc:language>en-US</dc:language>
  <cp:lastModifiedBy>damir.mahmutovic@untz.ba</cp:lastModifiedBy>
  <cp:lastPrinted>2025-10-07T10:59:00Z</cp:lastPrinted>
  <dcterms:modified xsi:type="dcterms:W3CDTF">2025-10-07T10:18:00Z</dcterms:modified>
  <cp:revision>61</cp:revision>
  <dc:subject/>
  <dc:title/>
</cp:coreProperties>
</file>